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gebra 2 &amp; Trigonometry</w:t>
        <w:tab/>
        <w:tab/>
        <w:tab/>
        <w:tab/>
        <w:tab/>
        <w:t>Name: 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aded HW: Solving Triangles/Mixed Applications</w:t>
        <w:tab/>
        <w:t xml:space="preserve">  Date: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#1-3, Solve the triangles to find the 3 remaining par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5460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05575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19875" cy="262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96075" cy="494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1650" cy="419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86575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1015" cy="383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8" r="-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1650" cy="4197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27:00Z</dcterms:created>
  <dc:creator>sshenk</dc:creator>
  <dc:description/>
  <cp:keywords/>
  <dc:language>en-US</dc:language>
  <cp:lastModifiedBy>sshenk</cp:lastModifiedBy>
  <cp:lastPrinted>2011-05-06T06:43:00Z</cp:lastPrinted>
  <dcterms:modified xsi:type="dcterms:W3CDTF">2011-05-06T10:54:00Z</dcterms:modified>
  <cp:revision>1</cp:revision>
  <dc:subject/>
  <dc:title>Algebra 2 &amp; Trigonometry</dc:title>
</cp:coreProperties>
</file>